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Why Aren't Teens Getting Enough Sleep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ost teens need about _________ to more than ________ hours of sleep each night. The right amount of ___________ is essential for anyone who wants to do well on a test or _________   ___________ without tripping over their feet. Unfortunately, though, many teens don't get enough sleep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ntil recently, teens were often given a bad rap for staying up late, ________________ for school, and falling asleep in class. But recent studies show that adolescent sleep _______________ actually differ from those of adults or kid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hese studies show that during the ____________ years, the body's circadian rhythm (sort of like an internal biological clock) is temporarily reset, telling a person to fall asleep ____________ and wake up later. This change in the circadian rhythm seems to be due to the fact that the brain __________________ melatonin is produced later at night for teens than it is for kids and adults. This can make it_______________ for teens to fall asleep earl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hese changes in the body's circadian rhythm coincide with a time when we're busier than ever. For most teens, the _________________  to do well in school is more intense than when they were kids, and it's harder to get by without ______________  hard. And teens also have other time demands — everything from sports and other extracurricular activities to fitting in a part-time job to save money for colleg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 start times in some schools may also play a role in this ___________ deficit. Teens who fall asleep after ________________ may still have to get up early for school, meaning that they may only squeeze in _______or ___________ hours of sleep a night. A couple hours of missed sleep a night may not seem like a big deal, but can create a noticeable sleep deficit over tim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ider">
    <w:name w:val="h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7:47:00Z</dcterms:created>
  <dc:creator> </dc:creator>
  <dc:description/>
  <cp:keywords/>
  <dc:language>en-US</dc:language>
  <cp:lastModifiedBy> </cp:lastModifiedBy>
  <dcterms:modified xsi:type="dcterms:W3CDTF">2011-01-30T17:53:00Z</dcterms:modified>
  <cp:revision>1</cp:revision>
  <dc:subject/>
  <dc:title/>
</cp:coreProperties>
</file>